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728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422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733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7867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09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229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3995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7681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8597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976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5945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3765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74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0244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781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