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214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561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627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95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051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264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04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906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853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60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832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853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506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