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8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62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2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6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64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27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11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25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604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51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28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5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82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21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35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69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