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514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390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823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980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068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207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701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750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590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052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665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346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698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882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719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