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667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868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773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1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125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684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842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0035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51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811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87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846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598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