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422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117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86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642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51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334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47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93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278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96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9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978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758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957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14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205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306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