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957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915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401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609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714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839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658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094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105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1544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89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473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6743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38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953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