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0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41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68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02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4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2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01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965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21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40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0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13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25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