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0011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4099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7927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86461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1295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2237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81923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06009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104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1923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83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961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75914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6568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3597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310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0046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