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312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248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83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909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65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739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086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822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747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195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904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31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904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310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974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