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28975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49816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