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389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232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796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928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41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21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43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05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134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258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51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22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398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