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7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983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553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590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275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113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230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097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439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14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925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66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344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019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126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488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162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