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68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814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664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742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889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944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218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393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888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510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476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400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075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744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51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