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783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9754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9475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3150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545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052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61792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41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0363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613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411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311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45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