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1863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128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6838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7506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8804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9601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56501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2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1098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68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87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839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42835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1907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5288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68963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0578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