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57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2608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1207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574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134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5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6672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558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176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625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337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358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4377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08365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612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