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239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0315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8773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2513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6456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7507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7311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3783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664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800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011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2153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070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