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5839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93060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197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095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1853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8399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3893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3817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0513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44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0153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2692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6149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618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904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8778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091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