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8957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90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7159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409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5230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577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8945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673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09827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991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7342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512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57107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726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29442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