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871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225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206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22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965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043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249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166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379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834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459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762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383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