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983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85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52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090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27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5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971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280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91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59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291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6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41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647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6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53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66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