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34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95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03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6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289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460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79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035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87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14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25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856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18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2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87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