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832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557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29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890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937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341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83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877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83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67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377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94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