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93274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37375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8581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97919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07141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22006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76127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81433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24747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57447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51211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3842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05783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61193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01089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98235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35916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