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07543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25234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30709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45579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64236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59474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31495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25624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46109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5168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58493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57618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47909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4296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17701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