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50986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7241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63104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71707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95015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12358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61609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47476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85912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50532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99646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14195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98862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