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63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748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322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876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450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285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449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899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105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189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264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410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011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396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829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515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644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