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752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066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4977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041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997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783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9599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743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4866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377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969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162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859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317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063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