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563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7495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866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770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641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616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7554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871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825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659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499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953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084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