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718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92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499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677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572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887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72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371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701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576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798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474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949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370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906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839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74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