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01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301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913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334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478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156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302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873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900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067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607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00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404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068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648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