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32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0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2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70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15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5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88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9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44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94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8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0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