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60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08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403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23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8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492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46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210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17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82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27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9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64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810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682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82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4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