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34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60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11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35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61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3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8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44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229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93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88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8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80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1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8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