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40121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37537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32725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97062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30139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87797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39384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50941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9324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74540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16070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07475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94155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