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47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125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502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280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971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677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528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738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339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658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686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230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462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891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399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83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