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586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848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546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643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513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986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347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677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756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24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692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007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351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214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077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