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46803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67447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33333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28173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62745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6483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19734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09023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60862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55402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07080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73065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32119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