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713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186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506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980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847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059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737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343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617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623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700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370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711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715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610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197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562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