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8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43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664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018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50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756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907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23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17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052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63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58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885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734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23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