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240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2969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4064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7508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4193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1180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91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7903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8186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537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615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370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0891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