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620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609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599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672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938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317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441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639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708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583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088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542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690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903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935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629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070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