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18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81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278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62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83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49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91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79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68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08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078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58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189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234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