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8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37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44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0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88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08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98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56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1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97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0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35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17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