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87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74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85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6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5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8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4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2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73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101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7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95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59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935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79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5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