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82543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12787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71260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65257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4714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0960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0160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01578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27434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87319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58610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65510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81007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11048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7000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