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871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084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551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890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703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439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626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578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598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920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388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899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366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