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634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923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35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609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774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88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67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028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681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948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389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270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526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613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204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808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43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