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999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598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527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479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640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683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62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89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757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744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141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96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098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783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917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